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k-pixbuf2 2.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following authors: Raph Levien &lt;raph@acm.org&gt; Manish Singh &lt;manish@gtk.org&gt; Tim Janik &lt;timj@gtk.org&gt; Peter Mattis &lt;petm@xcf.berkeley.edu&gt; Spencer Kimball &lt;spencer@xcf.berkeley.edu&gt; Josh MacDonald &lt;jmacd@xcf.berkeley.edu&gt; Christopher Blizzard &lt;blizzard@redhat.com&gt; Owen Taylor &lt;otaylor@redhat.com&gt; Shawn T. Amundson &lt;amundson@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0 and licensed under the terms of the GNU Lesser General Public License (LGPL).</w:t>
      </w:r>
    </w:p>
    <w:p>
      <w:pPr>
        <w:pStyle w:val="Normal"/>
        <w:spacing w:lineRule="exact" w:line="420"/>
        <w:rPr/>
      </w:pPr>
      <w:r>
        <w:rPr>
          <w:rFonts w:cs="Arial" w:ascii="Arial" w:hAnsi="Arial"/>
          <w:color w:val="000000"/>
          <w:sz w:val="20"/>
          <w:szCs w:val="20"/>
          <w:shd w:fill="FFFFFF" w:val="clear"/>
        </w:rPr>
        <w:t>Copyright", "Copyright (C) 1999 The Free Software Foundation. Modified by the GTK+ Team and others 1999-2011." VALUE "OriginalFilename", "libgdk_pixbuf-@GDK_PIXBUF_API_VERSION@-@LT_CURRENT_MINUS_AGE@.dll" VALUE "ProductName", "GTK+" VALUE "ProductVersion", "@GDK_PIXBUF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 2010 GNOME i18n Project for Vietnamese. Hoang Ngoc Tu &lt;hntu@gmx.de&gt;, 2000-2002. Joern v. Kattchee &lt;kattchee@cs.tu-berlin.de&gt;, 2000-2002. Nguyễn Thái Ngọc Duy &lt;pclouds@gmail.com&gt;, 2002-2004,2007-2009,2011.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Free Software Foundation, Inc. This file is distributed under the same license as the gtk+ package. Russell Kyaw &lt;rkyaw@yahoo.com&gt;, 2009, 2010. msgid "" msgstr "" Project-Id-Version: gtk+\n" Report-Msgid-Bugs-To: http://bugzilla.gnome.org/enter_bug.cgi?product=gdk-" pixbuf\n" POT-Creation-Date: 2012-02-04 18:44-0500\n" PO-Revision-Date: 2010-01-19 16:30+0200\n" Last-Translator: Russell Kyaw &lt;rkyaw@yahoo.com&gt;\n" Language-Team: Burmese &lt;my@li.org&gt;\n" Language: my\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The GTK Team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2011, 2012, 2013 gdk-pixbuf Distributed under the same licence as the gdk-pixbuf package Duarte Loreto &lt;happyguy_pt@hotmail.com&gt;, 2001, 2002, 2002, 2003, 2004, 2005, 2006, 2007, 2008, 2009, 2010, 2011, 2012, 2013. Nuno Ferreira &lt;nmrf@rnl.ist.utl.pt&gt;, 1999. Pedro Albuquerque &lt;palbuquerque73@gmail.com&gt;, 2015. Tiago Santos &lt;tiagofsantos81@sapo.pt&gt;, 2014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7 Free Software Foundation, Inc. Tomas Ögren &lt;stric@ing.umu.se&gt;, 1999. Christian Rose &lt;menthos@menthos.com&gt;, 2000, 2001, 2002, 2003, 2004, 2005. Daniel Nylander &lt;po@danielnylander.se&gt;, 2006, 2007, 2008, 2009, 2010, 2011. Anders Jonsson &lt;anders.jonsson@norsjovallen.se&gt;, 2014, 2015, 2016, 2017. Sebastian Rasmussen &lt;sebras@gmail.com&gt;, 2015.</w:t>
      </w:r>
    </w:p>
    <w:p>
      <w:pPr>
        <w:pStyle w:val="Normal"/>
        <w:spacing w:lineRule="exact" w:line="420"/>
        <w:rPr/>
      </w:pPr>
      <w:r>
        <w:rPr>
          <w:rFonts w:cs="Arial" w:ascii="Arial" w:hAnsi="Arial"/>
          <w:color w:val="000000"/>
          <w:sz w:val="20"/>
          <w:szCs w:val="20"/>
          <w:shd w:fill="FFFFFF" w:val="clear"/>
        </w:rPr>
        <w:t>Copyright © 1999-2002, 2006, 2007, 200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7 the gdk-pixbuf authors. This file is distributed under the same license as the gdk-pixbuf package. Krzysztof Krzyżaniak &lt;eloy@venco.com.pl&gt;, 1998. Tomasz Kłoczko &lt;kloczek@rudy.mif.pg.gda.pl&gt;, 1999. Paweł Dziekoński &lt;dziekons@pld.org.pl&gt;, 1999. Zbigniew Chyla &lt;zbigniew.chyla@gmail.com&gt;, 1999-2002. Artur Flinta &lt;aflinta@at.kernel.pl&gt;, 2003-2006. Wadim Dziedzic &lt;wdziedzic@aviary.pl&gt;, 2007-2009. Tomasz Dominikowski &lt;dominikowski@gmail.com&gt;, 2007-2009. Piotr Drąg &lt;piotrdrag@gmail.com&gt;, 2010-2017. Aviary.pl &lt;community-poland@mozilla.org&gt;, 200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pPr>
      <w:r>
        <w:rPr>
          <w:rFonts w:cs="Arial" w:ascii="Arial" w:hAnsi="Arial"/>
          <w:color w:val="000000"/>
          <w:sz w:val="20"/>
          <w:szCs w:val="20"/>
          <w:shd w:fill="FFFFFF" w:val="clear"/>
        </w:rPr>
        <w:t>Copyright 0x8298 define PropertyTagResolutionXUnit 0x5001 define PropertyTagResolutionYUnit 0x5002 define PropertyTagResolutionXLengthUnit 0x5003 define PropertyTagResolutionYLengthUnit 0x5004 define PropertyTagPrintFlags 0x5005 define PropertyTagPrintFlagsVersion 0x5006 define PropertyTagPrintFlagsCrop 0x5007 define PropertyTagPrintFlagsBleedWidth 0x5008 define PropertyTagPrintFlagsBleedWidthScale 0x5009 define PropertyTagHalftoneLPI 0x500A define PropertyTagHalftoneLPIUnit 0x500B define PropertyTagHalftoneDegree 0x500C define PropertyTagHalftoneShape 0x500D define PropertyTagHalftoneMisc 0x500E define PropertyTagHalftoneScreen 0x500F define PropertyTagJPEGQuality 0x5010 define PropertyTagGridSize 0x5011 define PropertyTagThumbnailFormat 0x5012 define PropertyTagThumbnailWid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tk+2.0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tk+2.0 package. FIRST AUTHOR &lt;EMAIL@ADDRESS&gt;, 2007. Xose S. Puente &lt;xspuente@gmail.com&gt;, 2007. Xandru Armesto &lt;xandru@softastur.org&gt;, 2011. msgid "" msgstr "" Project-Id-Version: ast\n" Report-Msgid-Bugs-To: http://bugzilla.gnome.org/enter_bug.cgi?product=gdk-" pixbuf\n" POT-Creation-Date: 2012-02-04 18:44-0500\n" PO-Revision-Date: 2011-02-15 18:33+0200\n" Last-Translator: Xandru Armesto &lt;xandru@softastur.org&gt;\n" Language-Team: Softastur alministradores@softastur.org\n" Language: ast\n" MIME-Version: 1.0\n" Content-Type: text/plain; charset=UTF-8\n" Content-Transfer-Encoding: 8bit\n" Plural-Forms: nplurals=2; plural=n != 1;\n" X-Generator: Virtaal 0.5.2\n" X-Launchpad-Export-Date: 2010-01-11 12:44+0000\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yonel Vincent &lt;lyonel@ez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stien Nocera &lt;hadess@hadess.net&gt; Inspired by work by Ben Karel &lt;web+moz@esch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setta Contributors and Canonical Ltd 2006 This file is distributed under the same license as the gtk+2.0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setta Contributors and Canonical Ltd This file is distributed under the same license as the gtk+ 2.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Sun Microsystems, Inc. All rights reserved. (Brian Cameron, Dmitriy Demin, James Cheng, Padraig O'Bri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dk-pixbuf package.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eng Sutha &lt;sutha@khmeros.info&gt;, 2012. msgid "" msgstr "" Project-Id-Version: gdk-pixbuf.master\n" Report-Msgid-Bugs-To: http://bugzilla.gnome.org/enter_bug.cgi?product=gtk%2b&amp;keywords=I18N+L10N&amp;component=gdk\n" POT-Creation-Date: 2012-01-09 15:21+0000\n" PO-Revision-Date: 2012-02-15 11:52+0700\n" Last-Translator: Seng Sutha &lt;sutha@khmeros.info&gt;\n" Language-Team: Khmer &lt;suppro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 Lachowicz</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Kresimir Kalafatic &lt;&gt;,Mato Kutlić &lt;mate@iskraemeco.hr&gt;,pr pr &lt;delacko@192.168.0.1&gt;,Robert Sedak &lt;robert.sedak@sk.tel.hr&gt;,Vlatko Kosturjak &lt;kost@linux.hr&gt;, msgid "" msgstr "" Project-Id-Version: gtk+ 0\n" Report-Msgid-Bugs-To: https://bugzilla.gnome.org/enter_bug.cgi?product=gdk-" pixbuf&amp;keywords=I18N+L10N&amp;component=general\n" POT-Creation-Date: 2018-03-17 17:48+0000\n" PO-Revision-Date: 2018-03-17 19:11+01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8-03-17 17:44+0000\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GTK+ authors. This file is distributed under the same license as the gdk-pixbuf package Alex Sandro Queiroz e Silva &lt;asandro@lcg.dc.ufc.br&gt;, 1999. Gustavo Noronha Silva &lt;kov@debian.org&gt;, 2004. Alex Camacho Castilho &lt;gnomebr@uol.com.br&gt;, 2004. Afonso Celso Medina &lt;medina@maua.br&gt;, 2004, 2005. Raphael Higino &lt;In Memoriam&gt;, 2006. Og Maciel &lt;ogmaciel@gnome.org&gt;, 2007. Pedro Vaz Mello de Medeiros &lt;pedrovmm@gmail.com&gt;, 2007. Henrique P Machado &lt;zehrique@gmail.com&gt;, 2008. Fábio Nogueira &lt;deb-user-ba@ubuntu.com&gt;, 2008. Leonardo Ferreira Fontenelle &lt;leonardof@gnome.org&gt;, 2006-2009. Vladimir Melo &lt;vmelo@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Free Software Foundation, Inc. Tristan Tarrant &lt;ttarrant@etnoteam.it&gt;, 1999. Christopher Gabriel &lt;cgabriel@gnu.org&gt;, 2000, 2001, 2002. Alessio Dessì &lt;alessiodessi@tiscali.it&gt;, 2003, 2004, 2005, 2006, 2007. Luca Ferretti &lt;lferrett@gnome.org&gt;, 2007, 2008, 2009, 2010, 2012. Milo Casagrande &lt;milo@milo.name&gt;,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dk-pixbuf's COPYRIGHT HOLDER This file is distributed under the same license as the gdk-pixbuf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Guy &lt;martinwgu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dk-pixbuf's COPYRIGHT HOLDER This file is distributed under the same license as the gdk-pixbuf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lev Lember &lt;kalevlemb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un-wei Fan &lt;fanc999@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GTK package. Thomas Thurman &lt;tthurman@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Free Software Foundation, Inc. Borislav Aleksandrov &lt;B.Aleksandrov@CNsys.bg&gt;, 2002. Yanko Kaneti &lt;yaneti@declera.com&gt;, 2002. Vladimir Petkov &lt;kaladan@gmail.com&gt;, 2004, 2005. Alexander Shopov &lt;ash@kambanaria.org&gt;, 2005, 2006, 2007, 2008, 2009, 2010, 2011, 2012,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P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c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c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o Ruiz &lt;aruiz@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o Ru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o Ru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This file is distributed under the same license as the gtk+ package. Antono VASILJEV &lt;antono.vasiljev@gmail.com&gt;, 2007. Guillaume SAVATON &lt;llumeao@gmail.com&gt;, 2007. Tiffany ANTOPOLSKI &lt;tiffany.antopolski@gmail.com&gt;, 2011. Kristjan SCHMIDT &lt;kristjan.schmidt@googlemail.com&gt;, 2010, 2011, 2017. msgid "" msgstr "" Project-Id-Version: gtk+2-eo-20070615\n" Report-Msgid-Bugs-To: https://bugzilla.gnome.org/enter_bug.cgi?product=gdk-" pixbuf&amp;keywords=I18N+L10N&amp;component=general\n" POT-Creation-Date: 2017-02-26 06:51+0000\n" PO-Revision-Date: 2017-06-10 21:50+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gtk+ package. Michael Terry &lt;mike@mterry.name&gt;, 2007.</w:t>
      </w:r>
    </w:p>
    <w:p>
      <w:pPr>
        <w:pStyle w:val="Normal"/>
        <w:spacing w:lineRule="exact" w:line="420"/>
        <w:rPr/>
      </w:pPr>
      <w:r>
        <w:rPr>
          <w:rFonts w:cs="Arial" w:ascii="Arial" w:hAnsi="Arial"/>
          <w:color w:val="000000"/>
          <w:sz w:val="20"/>
          <w:szCs w:val="20"/>
          <w:shd w:fill="FFFFFF" w:val="clear"/>
        </w:rPr>
        <w:t>Copyright (C) 2007 THE gtk+'s COPYRIGHT HOLDER This file is distributed under the same license as the gtk+ package. Alaksandar Navicki &lt;zolak@lacinka.org&gt;, 2006. Ł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Evan St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msgid "" msgstr "" Project-Id-Version: gtk+.master.mai\n" Report-Msgid-Bugs-To: http://bugzilla.gnome.org/enter_bug.cgi?product=gdk-" pixbuf\n" POT-Creation-Date: 2012-02-04 18:44-0500\n" PO-Revision-Date: 2009-09-20 11:07+0530\n" Last-Translator: Rajesh Ranjan &lt;rajesh672@gmail.com&gt;\n" Language-Team: Hindi &lt;hind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Free Software Foundation, Inc. This file is distributed under the same license as the gdk-pixbu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Andhra Pradesh.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Free Software Foundation, Inc. This file is distributed under the same license as the gtk+ package. Id: or.po,v 1.18 2006/12/13 09:55:51 sbehera Exp $ Id: or.po,v 1.18 2006/12/13 09:55:51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tk+'S COPYRIGHT HOLDER. Erdal Ronahi &lt;erdal dot ronahi at gmail dot com&gt;, 2008. Erdal Ronahi &lt;erdal dot ronahi at gmail dot com&gt;, 2009 msgid "" msgstr "" Project-Id-Version: ku\n" Report-Msgid-Bugs-To: http://bugzilla.gnome.org/enter_bug.cgi?product=gdk-" pixbuf\n" POT-Creation-Date: 2012-02-04 18:44-0500\n" PO-Revision-Date: 2009-02-24 01:08+0200\n" Last-Translator: Erdal Ronahi &lt;erdal dot ronahi at gmail dot com&gt;\n" Language-Team: http;//pckurd.net\n" Language: ku\n" MIME-Version: 1.0\n" Content-Type: text/plain; charset=UTF-8\n" Content-Transfer-Encoding: 8bit\n" Plural-Forms: nplurals=2; plural= n != 1\n" X-Generator: Virtaal 0.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t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msgid "" msgstr "" Project-Id-Version: gtk+.gtk-2-18.gu\n" Report-Msgid-Bugs-To: http://bugzilla.gnome.org/enter_bug.cgi?product=gdk-" pixbuf\n" POT-Creation-Date: 2012-02-04 18:44-0500\n" PO-Revision-Date: 2010-03-22 13:03+0530\n" Last-Translator: Sweta Kothari &lt;swkothar@redhat.com&gt;\n" Language-Team: Gujarati\n" Language: gu\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tk+ package. Zuza Software Foundation &lt;info@translate.org.za&gt;, 2004 F Wolff &lt;friedel@translate.org.za&gt;, 2008, 2009, 2010. msgid "" msgstr "" Project-Id-Version: gtk+ 2.6-branch\n" Report-Msgid-Bugs-To: http://bugzilla.gnome.org/enter_bug.cgi?product=gdk-" pixbuf\n" POT-Creation-Date: 2012-02-04 18:44-0500\n" PO-Revision-Date: 2010-02-26 21:10+0200\n" Last-Translator: F Wolff &lt;friedel@translate.org.za&gt;\n" Language-Team: translate-discuss-af@lists.sourceforge.net\n" Language: af\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tk+.HEAD'S COPYRIGHT HOLDER This file is distributed under the same license as the gtk+.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TK+'s COPYRIGHT HOLDER This file is distributed under the same licence as the gtk+ package. Abigail Brady &lt;morwen@evilmagic.org&gt;, Gareth Owen &lt;gowen72@yahoo.com&gt; 2004 Bruce Cowan &lt;bruce@bcowan.eu&gt;, 2009, 2010, 2012, 2018. Philip Withnall &lt;philip@tecnocode.co.uk&gt;, 2010. msgid "" msgstr "" Project-Id-Version: gtk+\n" Report-Msgid-Bugs-To: https://bugzilla.gnome.org/enter_bug.cgi?product=gdk-" pixbuf&amp;keywords=I18N+L10N&amp;component=general\n" POT-Creation-Date: 2017-12-05 15:46+0000\n" PO-Revision-Date: 2018-03-02 22:02+0000\n" Last-Translator: David King &lt;amigadave@amigadave.com&gt;\n" Language-Team: British English &lt;en@li.org&gt;\n" Language: en_GB\n" MIME-Version: 1.0\n" Content-Type: text/plain; charset=UTF-8\n" Content-Transfer-Encoding: 8bit\n" Plural-Forms: nplurals=2; plural=(n != 1);\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NOME Foundation This file is distributed under the same license as the gtk package. James Johnson &lt;modean52@comcast.net&gt;, 2004.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tk+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gtk+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 This file is distributed under the same license as the gtk+ package. Paisa Seeluangsawat &lt;paisa@users.sf.net&gt;, 2003, 2004. Theppitak Karoonboonyanan &lt;thep@linux.thai.net&gt;, 2005-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Mikko Rauhala &lt;mjr@iki.fi&gt;, 1999 Sami Pesonen &lt;sampeson@iki.fi&gt; 2004 Pauli Virtanen, 2000-2005 Ilkka Tuohela &lt;hile@iki.fi&gt;, 2005-2009 Tommi Vainikainen &lt;thv@iki.fi&gt;, 2009-2011 Timo Jyrinki &lt;timo.jyrinki@iki.fi&gt;, 2010. Jiri Grönroos &lt;jiri.gronroos+l10n@iki.fi&gt;, 2009,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tk+'S COPYRIGHT HOLDER. FSF-India &lt;locale@gnu.org.in&gt;, 2003. Ani Peter &lt;apeter@redhat.com&gt;, 2006, 2007, 2009. Hari Vishnu &lt;harivishnu@gmail.com&gt;, 2008. Anish A &lt;aneesh.nl@gmail.com&gt;, 2012, 2013. msgid "" msgstr "" Project-Id-Version: gtk+.master.ml\n" Report-Msgid-Bugs-To: http://bugzilla.gnome.org/enter_bug.cgi?product=gtk" 2b&amp;keywords=I18N+L10N&amp;component=gdk\n" POT-Creation-Date: 2013-02-12 15:45+0000\n" PO-Revision-Date: 2013-02-15 11:28+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Schleef &lt;ds@schleef.org&gt; 2005-2006 Eric Anholt &lt;eric@anholt.net&gt; 2006-2007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6, 2007, 2008, 2009, 2010 Free Software Foundation, Inc.</w:t>
      </w:r>
    </w:p>
    <w:p>
      <w:pPr>
        <w:pStyle w:val="Normal"/>
        <w:spacing w:lineRule="exact" w:line="420"/>
        <w:rPr/>
      </w:pPr>
      <w:r>
        <w:rPr>
          <w:rFonts w:cs="Arial" w:ascii="Arial" w:hAnsi="Arial"/>
          <w:color w:val="000000"/>
          <w:sz w:val="20"/>
          <w:szCs w:val="20"/>
          <w:shd w:fill="FFFFFF" w:val="clear"/>
        </w:rPr>
        <w:t>Copyright (C) 2003-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Miloslav Trmac &lt;mitr@volny.cz&gt;.</w:t>
      </w:r>
    </w:p>
    <w:p>
      <w:pPr>
        <w:pStyle w:val="Normal"/>
        <w:spacing w:lineRule="exact" w:line="420"/>
        <w:rPr/>
      </w:pPr>
      <w:r>
        <w:rPr>
          <w:rFonts w:cs="Arial" w:ascii="Arial" w:hAnsi="Arial"/>
          <w:color w:val="000000"/>
          <w:sz w:val="20"/>
          <w:szCs w:val="20"/>
          <w:shd w:fill="FFFFFF" w:val="clear"/>
        </w:rPr>
        <w:t>Copyright (C) 2003, 2004 Free Software Foundation, Inc. Vasif Ismailoglu MD &lt;azerb_linux@hotmail.com&gt;, 2000.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dk-pixbuf'S COPYRIGHT HOLDER This file is distributed under the same license as the gdk-pixbu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penMN team SukhOchir &lt;sukhochir@csms.edu.mn&gt;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7, 2008 Free Software Foundation, Inc. Sayed Jaffer Al-Mosawi &lt;mosawi@arabeyes.org&gt;, 2002. Isam Bayazidi &lt;bayazidi@arabeyes.org&gt;, 2002. Arafat Medini &lt;lumina@silverpen.de&gt;, 2003, 2004. Ayman Hourieh &lt;aymanh@gmail.com&gt;, 2004. Djihed Afifi &lt;djihed@gmail.com&gt;, 2006. Seba Barto &lt;nanoosaamar@yahoo.com&gt;, 2006. Anas Afif Emad &lt;anas.e87@gmail.com&gt;, 2008. Khaled Hosny &lt;khaledhosny@eglug.org&gt;, 2006, 2007, 2008, 2009, 2010. msgid "" msgstr "" Project-Id-Version: gtk+.HEAD\n" Report-Msgid-Bugs-To: http://bugzilla.gnome.org/enter_bug.cgi?product=gdk-" pixbuf\n" POT-Creation-Date: 2012-02-04 18:44-0500\n" PO-Revision-Date: 2010-05-24 22:57+0300\n" Last-Translator: Khaled Hosny &lt;khaledhosny@eglug.org&gt;\n" Language-Team: Arabic &lt;doc@arabeyes.org&gt;\n" Language: ar\n" MIME-Version: 1.0\n" Content-Type: text/plain; charset=UTF-8\n" Content-Transfer-Encoding: 8bit\n" Plural-Forms: nplurals=6; plural=n==0 ? 0 : n==1 ? 1 : n==2 ? 2 : n%10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Gtk+ 1.3.x\n" Report-Msgid-Bugs-To: http://bugzilla.gnome.org/enter_bug.cgi?product=gdk-" pixbuf\n" POT-Creation-Date: 2012-02-04 18:44-0500\n" PO-Revision-Date: 2004-04-04 01:11+0730\n" Last-Translator: Hasbullah Bin Pit &lt;sebol@my-penguin.org&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øren Sandmann (sandmann@daimi.au.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walon.org&gt;, 2001,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pPr>
      <w:r>
        <w:rPr>
          <w:rFonts w:cs="Arial" w:ascii="Arial" w:hAnsi="Arial"/>
          <w:color w:val="000000"/>
          <w:sz w:val="20"/>
          <w:szCs w:val="20"/>
          <w:shd w:fill="FFFFFF" w:val="clear"/>
        </w:rPr>
        <w:t>Copyright (C) 2000-2010 Free Software Foundation, Inc. Gediminas Paulauskas &lt;menesis@delfi.lt&gt;, 2000-2004. Tomas Kuliavas &lt;tokul@users.sourceforge.net&gt;, 2004. Žygimantas Beručka &lt;zygis@gnome.org&gt;, 2004-2007, 2010. Mantas Kriaučiūnas &lt;mantas@akl.lt&gt;, 2006. Gintautas Miliauskas &lt;gintas@akl.lt&gt;, 2007. Rimas Kudelis &lt;rq@akl.lt&gt;, 2008, 2010. Gintautas Miliauskas &lt;gintautas@miliauskas.lt&gt;, 2009. Aurimas Černius &lt;aurisc4@gmail.com&gt;, 2013, 2014, 2015, 2016, 2017.</w:t>
      </w:r>
    </w:p>
    <w:p>
      <w:pPr>
        <w:pStyle w:val="Normal"/>
        <w:spacing w:lineRule="exact" w:line="420"/>
        <w:rPr/>
      </w:pPr>
      <w:r>
        <w:rPr>
          <w:rFonts w:cs="Arial" w:ascii="Arial" w:hAnsi="Arial"/>
          <w:color w:val="000000"/>
          <w:sz w:val="20"/>
          <w:szCs w:val="20"/>
          <w:shd w:fill="FFFFFF" w:val="clear"/>
        </w:rPr>
        <w:t>Copyright (C) 2000,2002, 2004 Free Software Foundation, Inc. Tzafrir Cohen &lt;tzafrir@technion.ac.il&gt;, 2000. Gil 'Dolfin' Osher &lt;dolfin@rpg.org.il&gt;, 2002. Gil Osher &lt;dolfin@rpg.org.il&gt;, 2004. Yair Hershkovitz &lt;yairhr@gmail.com&gt;, 2006.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2005 Sharif FarsiWeb, Inc. Roozbeh Pournader &lt;roozbeh@farsiweb.info&gt;, 2000, 2002, 2003, 2004, 2005. Meelad Zakaria &lt;meelad@bamdad.org&gt;, 2005.</w:t>
      </w:r>
    </w:p>
    <w:p>
      <w:pPr>
        <w:pStyle w:val="Normal"/>
        <w:spacing w:lineRule="exact" w:line="420"/>
        <w:rPr/>
      </w:pPr>
      <w:r>
        <w:rPr>
          <w:rFonts w:cs="Arial" w:ascii="Arial" w:hAnsi="Arial"/>
          <w:color w:val="000000"/>
          <w:sz w:val="20"/>
          <w:szCs w:val="20"/>
          <w:shd w:fill="FFFFFF" w:val="clear"/>
        </w:rPr>
        <w:t xml:space="preserve">Copyright (C) 2000, 2001, 2003, 2004, 2007, 2008, 2009, 2010 Free Software Foundation, Inc. </w:t>
      </w:r>
      <w:r>
        <w:rPr>
          <w:rFonts w:ascii="Arial" w:hAnsi="Arial" w:cs="Arial"/>
          <w:color w:val="000000"/>
          <w:sz w:val="20"/>
          <w:szCs w:val="20"/>
          <w:shd w:fill="FFFFFF" w:val="clear"/>
        </w:rPr>
        <w:t>辛立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hsin@med.cgu.edu.tw&gt;, 2000. Chih-Wei Huang &lt;cwhuang@linux.org.tw&gt;, 2000. Abel Cheung &lt;maddog@linux.org.hk&gt;, 2001. He Qiangqiang &lt;carton@263.net&gt;, 2001. Funda W</w:t>
      </w:r>
      <w:r>
        <w:rPr>
          <w:rFonts w:cs="Arial" w:ascii="Arial" w:hAnsi="Arial"/>
          <w:color w:val="000000"/>
          <w:sz w:val="20"/>
          <w:szCs w:val="20"/>
          <w:shd w:fill="FFFFFF" w:val="clear"/>
        </w:rPr>
        <w:t>ang &lt;fundawang@linux.net.cn&gt;, 2003,2004 Yang Zhang &lt;zyangmath@gmail.com&gt;, 2007. Deng Xiyue &lt;manphiz@gmail.com&gt;, 2008,2009. Funda Wang &lt;fundawang@gmail.com&gt;, 2008,2009. Aron Xu &lt;aronxu@gnome.org&gt;, 2010 YunQiang Su &lt;wzssyq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zep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2, 2015-2017 Free Software Foundation, Inc. Birger Langkjer &lt;birger.langkjer@image.dk&gt;, 1999. Kenneth Christiansen, 1999-2000 Keld Simonsen &lt;keld@dkuug.dk&gt;, 2000. Ole Laursen &lt;olau@hardworking.dk&gt;, 2001, 02, 03, 04. Martin Willemoes Hansen &lt;mwh@sysrq.dk&gt;, 2005. Marie Lund &lt;marielund@post.cybercity.dk&gt;, 2005. Kenneth Nielsen &lt;k.nielsen81@gmail.com&gt;, 2012. Ask Hjorth Larsen &lt;asklarsen@gmail.com&gt;, 2007, 08, 09, 10, 15, 16, 17. Joe Hansen &lt;joedalton2@yahoo.dk&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tk+ package. Seán Ó Ceallaigh &lt;soc@users.sourceforge.net&gt;, 1999. Alastair McKinstry &lt;mckinstry@computer.org&gt;, 2004. Alan Horkan &lt;horkan@maths.tcd.ie&gt;, 2005. Seán de Búrca &lt;leftmostcat@gmail.com&gt;,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07, 2008, 2009, 2010 the author(s) of gdk-pix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4-2010, 2013 Free Software Foundation, Inc. This file is distributed under the same license as the gtk+ package. Stefan Ondrejicka &lt;ondrej@idata.sk&gt;, 1999. Stanislav Visnovsky &lt;visnovsky@nenya.ms.mff.cuni.cz&gt;, 2001, 2002, 2004. Marcel Telka &lt;marcel@telka.sk&gt;, 2005, 2008. Pavol Šimo &lt;palo.simo@gmail.com&gt;, 2006-2010. Ján Kyselica &lt;kyselica.jan@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5, 2007, 2008, 2009, 2010, 2012, 2013, 2014, 2015, 2016, 201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Proxecto Trasno - Adaptación do software libre á lingua galega: Se desexas colaborar connosco, podes atopar máis información en http://www.trasno.net First Version: 1999-08-30 18:49+0200 Based on es.po by Pablo Saratxaga &lt;srtxg@chanae.alphanet.ch&gt; and pt.po by Nuno Ferreira &lt;nmrf@rnl.ist.utl.pt&gt; Jesus Bravo Alvarez &lt;jba@pobox.com&gt;, 1999, 2000. Ignacio Casal Quinteiro &lt;nacho.resa@gmail.com&gt;, 2005, 2006.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ola Girardi &lt;nikke@swlibe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cvs.gnome.org&gt;, 1999, 2004. Maxim Dziumanenko &lt;dziumanenko@gmail.com&gt;, 2004-2010 wanderlust &lt;wanderlust@ukr.net&gt;, 2009. Daniel Korostil &lt;ted.korostiled@gmail.com&gt;, 2014. msgid "" msgstr "" Project-Id-Version: gtk+\n" Report-Msgid-Bugs-To: http://bugzilla.gnome.org/enter_bug.cgi?product=gtk%" 2b&amp;keywords=I18N+L10N&amp;component=gdk\n" POT-Creation-Date: 2014-02-14 06:00+0000\n" PO-Revision-Date: 2014-02-14 10:26+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pPr>
      <w:r>
        <w:rPr>
          <w:rFonts w:cs="Arial" w:ascii="Arial" w:hAnsi="Arial"/>
          <w:color w:val="000000"/>
          <w:sz w:val="20"/>
          <w:szCs w:val="20"/>
          <w:shd w:fill="FFFFFF" w:val="clear"/>
        </w:rPr>
        <w:t>Copyright (C) 1999 - 2009 Free Software Foundation, Inc. kostas: 04Sep2003, one more update nikos: 04Sep2003, review (more is needed) nikosK: 06Sep2003, One more review ta panta rei: 08Sep2003, one more review Nikos: 26Jan2004 fixes 390 messages kostas: 29Jan2004 updates 403 messages kostas: 25Apr2004 update ta panta rei &lt;ta_panta_rei@flashmail.con&gt; spyros: initial translation, 1999. simos: 186 messages, 20Apr2002, first log entry. simos: 214 messages, 16Aug2002, updated and converted to UTF-8. kostas: 981 messages, 16Oct2002, almost completed translation. kostas: 1018 messages, 06Nov2002, completed translation. kostas: 1127 messages, 03Dec2002, updated translation for Gnome 2.1x. kostas:02Nov2003,1288 messages update for Gnome 2.6. kostas:22Nov2003,1342 messages. Spiros Papadimitriou &lt;spapadim+@cs.cmu.edu&gt;, 1999. Simos Xenitellis &lt;simos@hellug.gr&gt;, 1999, 2001, 2002. Nikos Charonitakis &lt;nikox@gmail.com&gt;, 2003, 2004, 2005, 2006, 2008. Nikos Kann</w:t>
      </w:r>
    </w:p>
    <w:p>
      <w:pPr>
        <w:pStyle w:val="Normal"/>
        <w:spacing w:lineRule="exact" w:line="420"/>
        <w:rPr/>
      </w:pPr>
      <w:r>
        <w:rPr>
          <w:rFonts w:cs="Arial" w:ascii="Arial" w:hAnsi="Arial"/>
          <w:color w:val="000000"/>
          <w:sz w:val="20"/>
          <w:szCs w:val="20"/>
          <w:shd w:fill="FFFFFF" w:val="clear"/>
        </w:rPr>
        <w:t>Copyright (C) 1999 - 2009 Free Software Foundation, Inc. Dan Damian &lt;dand@gnome.ro&gt;, 1999, 2000. Marius Andreiana &lt;marius galuna.ro&gt;, 2001, 2002. Mișu Moldovan &lt;dumol@gnome.ro&gt;, 2003 - 2010. Lucian Adrian Grijincu &lt;lucian.grijincu@gmail.com&gt;, 2009, 2010. Cristian Secară &lt;cristi AT secarica DOT ro&gt;, 2010. msgid "" msgstr "" Project-Id-Version: gtk+\n" Report-Msgid-Bugs-To: https://bugzilla.gnome.org/enter_bug.cgi?product=gdk-" pixbuf&amp;keywords=I18N+L10N&amp;component=general\n" POT-Creation-Date: 2017-12-05 15:46+0000\n" PO-Revision-Date: 2018-04-29 11:54+0300\n" Last-Translator: Florentina Mușat &lt;florentina.musat.28 [at] gmail [dot] " com&gt;\n" Language-Team: Romanian Gnome Team &lt;gnomero-list@lists.sourceforge.net&gt;\n" Language: ro\n" MIME-Version: 1.0\n" Content-Type: text/plain; charset=UTF-8\n" Content-Transfer-Encoding: 8bit\n" Plural-Forms: nplurals=3; plural=(n==1 ? 0 : (n==0 || (n%100 &gt; 0 &amp;&amp; n%100 &lt; " 20)) ? 1 : 2);\n" X-Generator: Poedit 2.0.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dk-pixbu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This file is distributed under the GNU Library General Public License Version 2.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7.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2 Free Software Foundation, Inc. Yasuhiro SHIRASAKI &lt;yasuhiro@awa.tohoku.ac.jp&gt;, 1998. Yukihiro Nakai &lt;nakai@gnome.gr.jp&gt;, 2000-2001. Takayuki KUSANO &lt;AE5T-KSN@asahi-net.or.jp&gt;, 2002, 2009-2010, 2012. Akira TAGOH &lt;tagoh@gnome.gr.jp&gt;, 2002. Takeshi AIHANA &lt;takeshi.aihana@gmail.com&gt;, 2003-2009. KAMAGASAKO Masatoshi &lt;emerald@gnome.gr.jp&gt;, 2003. Satoru SATOh &lt;ss@gnome.gr.jp&gt;, 2006. Nishibori Kiyotaka &lt;ml.nishibori.kiyotaka@gmail.com&gt;, 2009-2010. Masato Hashimoto &lt;cabezon.hashimoto@gmail.com&gt;, 2010. Jiro Matsuzawa &lt;jmatsuzawa@src.gnome.org&gt;, 2011. Yoji TOYODA &lt;bsyamato@sea.plala.or.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 Raphael Finkel &lt;raphael@cs.uky.edu&gt;, 200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478</vt:lpwstr>
  </property>
</Properties>
</file>